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831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460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70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939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984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242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08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624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904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362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69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48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066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