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05911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8929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0631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09301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49245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85220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20130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1562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52459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96536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87481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72770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6857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36983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66497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44611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5867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