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27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99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116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413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630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747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12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42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868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026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61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962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713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759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66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