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36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923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314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67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767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634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942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388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7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23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32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21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876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