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511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09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84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521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44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663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42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12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195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337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627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3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39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61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694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63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672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