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408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987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608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415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754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461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214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909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108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04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896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015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328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688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717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