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96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77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73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481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09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946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37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445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78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32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4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094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619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