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765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480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979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64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950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037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709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396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871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664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372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924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146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180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199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704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320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