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61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967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288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320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867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600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38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20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16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16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83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794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654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353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408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