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2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913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356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8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365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90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04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411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81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18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85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947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40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