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54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698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84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08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91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35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70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7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7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3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5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1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28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87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81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633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