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857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0688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3724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5269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9939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2564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5003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482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2404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4994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1717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6466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8595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2443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1763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