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3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83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3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61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66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47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05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41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2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93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7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90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