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53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25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10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975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0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6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7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12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863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8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7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3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253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2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9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75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623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