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0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35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49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39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66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097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06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4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82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4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47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36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49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26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