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9135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7984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9400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