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16591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9063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51651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76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3640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89157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1040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9213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28483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58940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1289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9903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3817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