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74555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32251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63746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30643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14955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90330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71463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81576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3081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71219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18949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75664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18641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67079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20036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02187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4432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