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83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105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68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95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100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502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58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22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9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47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555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654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3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799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7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