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22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726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494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722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59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82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58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17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212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10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2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49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356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