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902178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439356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667422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971337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99898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956999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008406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790650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891828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642093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97051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37805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405610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514604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421447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976061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629627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