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792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689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819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858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417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445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0260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345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37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390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991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575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992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334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707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