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06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286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442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991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783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885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569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054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985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82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753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535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463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