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15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279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42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84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61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410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084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842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469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307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49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62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400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211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829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21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883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