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15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759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30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811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098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167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336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325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56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34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713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969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862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48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426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