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32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86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2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35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73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76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1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284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32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504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42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34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69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