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049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992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943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173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400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232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842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204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834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733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899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904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850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821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692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949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229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