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30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9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421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494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12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11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25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69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654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43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65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77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236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921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6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