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650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551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54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551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460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295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04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094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394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062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909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502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57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