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47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471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654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411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341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301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644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413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881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175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57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220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093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805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454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604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412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