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02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42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64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3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5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93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83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33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15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48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9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07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082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61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691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