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705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2930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4295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395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1011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0639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0301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9186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903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534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636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518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7225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