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282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137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45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21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3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027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329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59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74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34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12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2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00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162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5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473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289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