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907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482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191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929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053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708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670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421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435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452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565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959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008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168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615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