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89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250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37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39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097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659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972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84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954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393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402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205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02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