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9717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4125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8067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5133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950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415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585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9632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1611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766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306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386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153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3999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3677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98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0812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