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13040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874982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160976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833893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822648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715334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662208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437273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078469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120849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60062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743863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743567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159433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516224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