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54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4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06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07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461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19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92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50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60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74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3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60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31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