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202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897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475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614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033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378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67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675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706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124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673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692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248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425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471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875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10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