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50278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98638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94782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408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30919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70189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54009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21786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04271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02053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91284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99666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23949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18365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32380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