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54289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74947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94994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15698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37562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58164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8123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88555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32210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53547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36578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13767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35528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