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5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09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98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45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50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88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1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233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53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16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87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160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6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11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27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226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473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