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516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930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29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136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244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232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741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13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50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52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486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986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25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933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231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