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420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298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901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990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698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088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967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131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111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289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995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64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167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