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308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421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881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160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308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680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258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7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014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09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085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07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312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444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021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946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