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62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684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444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26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00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6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1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24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752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782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59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32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82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025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75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