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85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422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27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47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11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88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47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81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46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01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68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31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983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