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98304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61436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56393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32617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94571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44603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67453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02541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02781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17977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33977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49006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69918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2513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585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85680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56265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