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81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4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0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90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413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548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667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683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934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031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485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757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422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8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