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1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90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80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99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6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86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3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6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61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27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4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28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